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eteede Am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ärnu Sõudekeskus Kalev palub luba Kalevi meistrivõistluste korraldamiseks Pärnu</w:t>
      </w:r>
    </w:p>
    <w:p>
      <w:pPr>
        <w:pStyle w:val="Normal"/>
        <w:rPr/>
      </w:pPr>
      <w:r>
        <w:rPr>
          <w:rFonts w:cs="Arial" w:ascii="Arial" w:hAnsi="Arial"/>
        </w:rPr>
        <w:t>Sõudestaadionil ajavahemikus 02. augustil 2025. Võistluste algus kell 10.00 kuni 18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ärnus, 18.07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ärnu Kalev Sõudekesk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hatuse esimees:                                                                            Matti Ki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i@neti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8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0248" w:dyaOrig="9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2.4pt;height:47.4pt" filled="f" o:ole="">
          <v:imagedata r:id="rId2" o:title=""/>
        </v:shape>
        <o:OLEObject Type="Embed" ProgID="" ShapeID="ole_rId1" DrawAspect="Content" ObjectID="_100620359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63" w:dyaOrig="17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8.15pt;height:87.75pt" filled="f" o:ole="">
          <v:imagedata r:id="rId2" o:title=""/>
        </v:shape>
        <o:OLEObject Type="Embed" ProgID="" ShapeID="ole_rId1" DrawAspect="Content" ObjectID="_16704936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00:00Z</dcterms:created>
  <dc:creator>Sven</dc:creator>
  <dc:description/>
  <dc:language>en-US</dc:language>
  <cp:lastModifiedBy>Matti Killing</cp:lastModifiedBy>
  <cp:lastPrinted>2007-02-08T12:54:00Z</cp:lastPrinted>
  <dcterms:modified xsi:type="dcterms:W3CDTF">2025-07-17T09:00:00Z</dcterms:modified>
  <cp:revision>2</cp:revision>
  <dc:subject/>
  <dc:title>Veeteede Amet</dc:title>
</cp:coreProperties>
</file>